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-690245</wp:posOffset>
                </wp:positionV>
                <wp:extent cx="4352290" cy="1375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G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goal of the ICSD instructional technology plan is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Use instructional technology tools and data to improve student outcomes, ensure equity, and graduate all students with technological proficiency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08.3pt;mso-wrap-distance-left:9.05pt;mso-wrap-distance-right:9.05pt;mso-wrap-distance-top:0pt;mso-wrap-distance-bottom:0pt;margin-top:-54.35pt;mso-position-vertical-relative:text;margin-left:14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G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goal of the ICSD instructional technology plan is t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Use instructional technology tools and data to improve student outcomes, ensure equity, and graduate all students with technological proficienc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991235</wp:posOffset>
                </wp:positionV>
                <wp:extent cx="41236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80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or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riculu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Require the completion of technology integration component in subject area content maps in ICSD Curriculum Database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velop an ICSD technology curriculum that identifies essential technology knowledge and skills necessary for technological proficienc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velop and pilot an effective assessment of student technological proficiency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essional Developm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Provide ongoing, differentiated, professional development that assists all levels of users to integrate technology into instruction, learning, and communic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evelop and pilot an effective assessment of staff technological proficienc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ardware and Software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velop and implement a hardware and software acquisition and maintenance plan to support technology integration and proficiency outcom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velop and implement a plan that is adequate, sustainable and equitably distributed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78.7pt;mso-wrap-distance-left:9.05pt;mso-wrap-distance-right:9.05pt;mso-wrap-distance-top:0pt;mso-wrap-distance-bottom:0pt;margin-top:78.05pt;mso-position-vertical-relative:text;margin-left:-36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or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rriculum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Require the completion of technology integration component in subject area content maps in ICSD Curriculum Database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velop an ICSD technology curriculum that identifies essential technology knowledge and skills necessary for technological proficienc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velop and pilot an effective assessment of student technological proficiency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essional Developmen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Provide ongoing, differentiated, professional development that assists all levels of users to integrate technology into instruction, learning, and communic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evelop and pilot an effective assessment of staff technological proficienc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ardware and Software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velop and implement a hardware and software acquisition and maintenance plan to support technology integration and proficiency outcom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velop and implement a plan that is adequate, sustainable and equitably distribu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8"/>
                              <w:gridCol w:w="1415"/>
                            </w:tblGrid>
                            <w:tr>
                              <w:trPr/>
                              <w:tc>
                                <w:tcPr>
                                  <w:tcW w:w="7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as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rricul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Percentage of ICSD PreK-12 technology skills curriculum completed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Percentage of students surveyed and assessed relative to technology proficiency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Percentage of content maps including technology integration component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fessional Develo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Percentage of staff engaged in differentiated professional development that results in integrating technology into instruction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Percentage of staff that have completed a technology proficiency assessment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Percentage of staff who did not meet technology proficiency standards engaged in technology integration professional development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ware and Softw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ercentage of curriculum supported by sufficient technical resources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A plan that defines and informs stakeholders of the necessary technical resources.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7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8"/>
                        <w:gridCol w:w="1415"/>
                      </w:tblGrid>
                      <w:tr>
                        <w:trPr/>
                        <w:tc>
                          <w:tcPr>
                            <w:tcW w:w="7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as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ricul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ercentage of ICSD PreK-12 technology skills curriculum completed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ercentage of students surveyed and assessed relative to technology proficiency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ercentage of content maps including technology integration component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essional Develo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ercentage of staff engaged in differentiated professional development that results in integrating technology into instruction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ercentage of staff that have completed a technology proficiency assessment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ercentage of staff who did not meet technology proficiency standards engaged in technology integration professional development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7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ware and Softw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centage of curriculum supported by sufficient technical resources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plan that defines and informs stakeholders of the necessary technical resources.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Zapf Dingbats" w:hAnsi="Zapf Dingbats" w:cs="Zapf Dingba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Zapf Dingbats" w:hAnsi="Zapf Dingbats" w:cs="Zapf Dingbat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5:43:00Z</dcterms:created>
  <dc:creator>Linda Knewstub</dc:creator>
  <dc:description/>
  <cp:keywords/>
  <dc:language>en-US</dc:language>
  <cp:lastModifiedBy>Andrew Yale</cp:lastModifiedBy>
  <dcterms:modified xsi:type="dcterms:W3CDTF">2009-08-28T16:44:00Z</dcterms:modified>
  <cp:revision>13</cp:revision>
  <dc:subject/>
  <dc:title/>
</cp:coreProperties>
</file>